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МАЈ 2011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УВОД У ФИНАНСИЈСКО 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У складу са МРС 18, приходи од продаје производа се признају: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у висини продајне вриједности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у висини продајне вриједности увећаној за затезну камату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у висини потраживаних износа умањених за индиректне порезе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у висини потраживаних износа увећаних за директне порезе</w:t>
      </w:r>
    </w:p>
    <w:p>
      <w:pPr>
        <w:pStyle w:val="Normal"/>
        <w:ind w:left="108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У складу са обрачунском-акруалном основом у рачуноводству, тачне су следеће тврдње: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иходи се књиже када су наплаћени, а расходи када су настали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иходи се кљиже када су зарађени, а расходи када су плаћени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приходи се књиже када су зарађени, а расходи када су настали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иходи се књиже када су зарађени, а расходи када су плаћени</w:t>
      </w:r>
    </w:p>
    <w:p>
      <w:pPr>
        <w:pStyle w:val="Normal"/>
        <w:ind w:left="108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Одложена пореска средства се признају у случају када: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друштво послује с губитком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друштво послује с добитком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ако се смањи пореска стопа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постоје позитивне привремене разлике</w:t>
      </w:r>
    </w:p>
    <w:p>
      <w:pPr>
        <w:pStyle w:val="Normal"/>
        <w:ind w:left="1080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CS"/>
        </w:rPr>
      </w:pPr>
      <w:r>
        <w:rPr>
          <w:b/>
          <w:lang w:val="sr-CS"/>
        </w:rPr>
        <w:t>Критеријум текуће-стално у МРС 1 значи да се: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средства класификују на текућа и стална, а обавезе на дугорочне и краткорочне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 xml:space="preserve">средства и обавезе ађкласификују на дугорочна и краткорочна, 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бавезе приказују по ликвидности, а средства по функционалност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капитал сматра трајним извором средстава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CS"/>
        </w:rPr>
      </w:pPr>
      <w:r>
        <w:rPr>
          <w:b/>
          <w:lang w:val="sr-CS"/>
        </w:rPr>
        <w:t>Предмет књиговодства је: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имовина друштва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нето имовина друштв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имовина друштва и промјене на имовин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бавезе и нето имовина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CS"/>
        </w:rPr>
      </w:pPr>
      <w:r>
        <w:rPr>
          <w:b/>
          <w:lang w:val="sr-CS"/>
        </w:rPr>
        <w:t>Декомпоновање активно пасивних рачуна се врши у складу са: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длуком управе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МРС 1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МРС 11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МСФИ 11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CS"/>
        </w:rPr>
      </w:pPr>
      <w:r>
        <w:rPr>
          <w:b/>
          <w:lang w:val="sr-CS"/>
        </w:rPr>
        <w:t>У складу са МРС 2 се у набавну вриједност залиха материјала укључују фактурна вриједност и: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плаћени индиректни порез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брачунати индиректни порези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индиректни порези који се не могу надокнадит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бруто плата складиштара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CS"/>
        </w:rPr>
      </w:pPr>
      <w:r>
        <w:rPr>
          <w:b/>
          <w:lang w:val="sr-CS"/>
        </w:rPr>
        <w:t>Нето имовина друштва обухвата: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резерве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прему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резервисањ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задржану зараду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објављене дивиденде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Биолошка средства или пољопривредни проиизводи се у складу са МРС 41 признају у висинини</w:t>
      </w:r>
    </w:p>
    <w:p>
      <w:pPr>
        <w:pStyle w:val="Normal"/>
        <w:numPr>
          <w:ilvl w:val="1"/>
          <w:numId w:val="2"/>
        </w:numPr>
        <w:rPr/>
      </w:pPr>
      <w:r>
        <w:rPr>
          <w:lang w:val="sr-BA"/>
        </w:rPr>
        <w:t>набавне</w:t>
      </w:r>
      <w:r>
        <w:rPr>
          <w:lang w:val="sr-CS"/>
        </w:rPr>
        <w:t xml:space="preserve"> вриједности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нето продајне вриједности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>фер вриједности умањеној за трошкове продаје када се фер вриједност може поуздано одмјерити</w:t>
      </w:r>
    </w:p>
    <w:p>
      <w:pPr>
        <w:pStyle w:val="Normal"/>
        <w:numPr>
          <w:ilvl w:val="1"/>
          <w:numId w:val="2"/>
        </w:numPr>
        <w:rPr/>
      </w:pPr>
      <w:r>
        <w:rPr>
          <w:lang w:val="sr-CS"/>
        </w:rPr>
        <w:t>тржишн</w:t>
      </w:r>
      <w:r>
        <w:rPr>
          <w:lang w:val="sr-BA"/>
        </w:rPr>
        <w:t>е вриједности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Основица за обрачун амортизације је: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набавна вриједност  или цијена коштања средств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фер вриједност средства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набавна вриједност или други износ који замјењује ту вриједност умање за преосталу вриједност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ревалоризована вриједност умањена за резидуалну</w:t>
      </w:r>
    </w:p>
    <w:p>
      <w:pPr>
        <w:pStyle w:val="Normal"/>
        <w:ind w:left="108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bCs/>
          <w:lang w:val="bs-BA"/>
        </w:rPr>
      </w:pPr>
      <w:r>
        <w:rPr>
          <w:b/>
          <w:bCs/>
          <w:lang w:val="bs-BA"/>
        </w:rPr>
        <w:t>Шта је, у смислу правила признавања прихода од продаје, суштина принципа ''фактурисане реализације''?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bCs/>
          <w:lang w:val="sr-BA"/>
        </w:rPr>
        <w:t>приходи се признају приликом испостављања фактуре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BA"/>
        </w:rPr>
        <w:t>признај</w:t>
      </w:r>
      <w:r>
        <w:rPr>
          <w:bCs/>
          <w:u w:val="single"/>
          <w:lang w:val="bs-BA"/>
        </w:rPr>
        <w:t>у кад се на купца пренесу сви ризици и користи везани за предмет продаје</w:t>
      </w:r>
      <w:r>
        <w:rPr>
          <w:u w:val="single"/>
          <w:lang w:val="sr-BA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изнају кад се од купца прими новчана уплата или други инструмент плаћањ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изнају се када се испостави авансна фактура</w:t>
      </w:r>
    </w:p>
    <w:p>
      <w:pPr>
        <w:pStyle w:val="Normal"/>
        <w:ind w:left="108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Приход од дивиденде се признаје: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да се добије новац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ада се утврди право да се прими исплат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у периоду на који се односи дивиденд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у периоду куповине акциј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Када се појединачно средство класификује као текуће средство?</w:t>
      </w:r>
    </w:p>
    <w:p>
      <w:pPr>
        <w:pStyle w:val="Normal"/>
        <w:ind w:left="10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ада се очекује да се оно претвори у готовину или готовинске еквиваленте, прода или потроши у току редовног пословног циклуса правног лица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  <w:lang w:val="sr-BA"/>
        </w:rPr>
        <w:t>када се оно првенствено чува за комерцијалне потребе или на кратки временски период, а његова се реализација очекује у року од 12 мјесеци након датума биланса стањ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да се његова реализација очекује у року дужем од 12 мјесеци након датума биланса стања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ада је оно готовина или еквивалент готовине која није под ограничењем</w:t>
      </w:r>
    </w:p>
    <w:p>
      <w:pPr>
        <w:pStyle w:val="Normal"/>
        <w:tabs>
          <w:tab w:val="clear" w:pos="720"/>
          <w:tab w:val="left" w:pos="1080" w:leader="none"/>
        </w:tabs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Измирење обавезе може се обавити:</w:t>
      </w:r>
    </w:p>
    <w:p>
      <w:pPr>
        <w:pStyle w:val="Normal"/>
        <w:ind w:left="10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плаћањем готовином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трансфером других средстава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замјеном обавезе другом обавезом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онверзијом обавезе у власнички капитал.</w:t>
      </w:r>
    </w:p>
    <w:p>
      <w:pPr>
        <w:pStyle w:val="Normal"/>
        <w:numPr>
          <w:ilvl w:val="0"/>
          <w:numId w:val="2"/>
        </w:numPr>
        <w:spacing w:before="360" w:after="120"/>
        <w:rPr/>
      </w:pPr>
      <w:r>
        <w:rPr>
          <w:b/>
          <w:lang w:val="sr-BA"/>
        </w:rPr>
        <w:t>Заокружите пословне промјене које утичу на физичко или финансијско повећање сталних средстава и њихово признавање у билансу стања:</w:t>
      </w:r>
    </w:p>
    <w:p>
      <w:pPr>
        <w:pStyle w:val="Normal"/>
        <w:ind w:left="10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уповина сталних средстава из туђих извор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њижење амортизације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њижење гоодwилла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њижење ревалоризације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Заокружите пословне промјене које утичу на физичко или финансијско смањење сталних средстава у билансу стања:</w:t>
      </w:r>
    </w:p>
    <w:p>
      <w:pPr>
        <w:pStyle w:val="Normal"/>
        <w:ind w:left="108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њижење амортизације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њижење гоодwилл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њижење ревалоризације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њижење умањења вриједности сталних средстава у складу са одредбама МРС-а 36</w:t>
      </w:r>
    </w:p>
    <w:p>
      <w:pPr>
        <w:pStyle w:val="Normal"/>
        <w:ind w:left="1080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Прекид обрачуна амортизације дуготрајне материјалне имовине према МСФИ и МРС настаје: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ада се дуготрајна имовина да другоме на кориштење према уговору о финансијском лизингу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да се дуготрајна имовина да другоме на кориштење према уговору о оперативном најму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ада се имовина класифицира као имовина која се се држи за продају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да је имовина недовољно искориштена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Набавна вриједност машине је 20.000 КМ. Процијењени вијек трајања средства је 10 година. Стопа амортизације средства је 10%. Средство смо почели користити у производњи 15.03.2000.године. Колико износи обрачуната амортизација за 2010.годину?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2.000 КМ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1.000 КМ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500 КМ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0 КМ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Заокружите услове за евидентирање гоодwилла у књигама купца: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да се ради о трансакцији између правних лица, тј. да једно правно лице купује друго правно лице или његову заокружену екномску цјелину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да је плаћена вриједност већа од фер процијењене вриједности купљеног правног лица, односно од фер вриједности дијела правног лица које се купује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да је плаћена вриједност мања од фер процијењене вриједности купљеног правног лица, односно од фер вриједности дијела правног лица које се купује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да се гаси идентитет купљеног правног лица у корист купца, те да се консолидацијом биланса поштујући фер процијењену вриједност у односу према плаћеној вриједности формира гоодwилл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Како евидентирамо издатак за истраживање?</w:t>
      </w:r>
    </w:p>
    <w:p>
      <w:pPr>
        <w:pStyle w:val="Normal"/>
        <w:ind w:left="1211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о средство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о расход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Као приход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Као трошак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 xml:space="preserve">Који од наведених рачуна се могу појавити приликом размјене сталног средства за обавезе: </w:t>
      </w:r>
    </w:p>
    <w:p>
      <w:pPr>
        <w:pStyle w:val="Normal"/>
        <w:ind w:left="1211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 xml:space="preserve">рачуни прихода 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 xml:space="preserve">рачуни расхода 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 xml:space="preserve">рачуни обавеза 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рачуни потраживања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Да ли је номинална вриједност евиденциона вриједност у рачуноводству имаоца (држаоца, купца) вриједносних папира (дионица и обвезница)?</w:t>
      </w:r>
    </w:p>
    <w:p>
      <w:pPr>
        <w:pStyle w:val="Normal"/>
        <w:ind w:left="1211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Да и за дионице и за обвезнице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Да за дионице, не за обвезнице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Не за дионице, да за обвезнице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 xml:space="preserve">Не и за дионице и за обвезнице 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Ако се појави мањак на залихама код којих је евиденциона метода била ФИФО метода, по којој методи треба признати мањак?</w:t>
      </w:r>
    </w:p>
    <w:p>
      <w:pPr>
        <w:pStyle w:val="Normal"/>
        <w:ind w:left="1211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ема ФИФО методи – прва улазна цијена је и прва излазн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ема ЛИФО методи – задња улазна цијена је и прва излазна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Према методи просјечна цијена – која одражава просјек цијена набавке и трошењ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Инвентурне разлике се увијек евидентирају по сталним цијенама.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Пасивна временска разграничења појављују се у форми:</w:t>
      </w:r>
    </w:p>
    <w:p>
      <w:pPr>
        <w:pStyle w:val="Normal"/>
        <w:ind w:left="1211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 xml:space="preserve">обрачунати а неплаћени расходи, 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унапријед наплаћени и одложени приходи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унапријед плаћени трошкови,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обрачуната потраживања – приходи који нису могли бити фактурисани</w:t>
      </w:r>
    </w:p>
    <w:p>
      <w:pPr>
        <w:pStyle w:val="Normal"/>
        <w:numPr>
          <w:ilvl w:val="0"/>
          <w:numId w:val="2"/>
        </w:numPr>
        <w:spacing w:before="360" w:after="120"/>
        <w:rPr>
          <w:b/>
          <w:b/>
          <w:lang w:val="sr-BA"/>
        </w:rPr>
      </w:pPr>
      <w:r>
        <w:rPr>
          <w:b/>
          <w:lang w:val="sr-BA"/>
        </w:rPr>
        <w:t>Заокружите примјере готовинских токова од финансијских активности?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Примљене дивиденде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 xml:space="preserve">Исплаћене дивиденде власницима дионица правног лица </w:t>
      </w:r>
    </w:p>
    <w:p>
      <w:pPr>
        <w:pStyle w:val="Normal"/>
        <w:numPr>
          <w:ilvl w:val="1"/>
          <w:numId w:val="2"/>
        </w:numPr>
        <w:rPr>
          <w:u w:val="single"/>
          <w:lang w:val="sr-BA"/>
        </w:rPr>
      </w:pPr>
      <w:r>
        <w:rPr>
          <w:u w:val="single"/>
          <w:lang w:val="sr-BA"/>
        </w:rPr>
        <w:t>Готовински примици од донација које се односе на набавку средстава</w:t>
      </w:r>
    </w:p>
    <w:p>
      <w:pPr>
        <w:pStyle w:val="Normal"/>
        <w:numPr>
          <w:ilvl w:val="1"/>
          <w:numId w:val="2"/>
        </w:numPr>
        <w:rPr>
          <w:lang w:val="sr-BA"/>
        </w:rPr>
      </w:pPr>
      <w:r>
        <w:rPr>
          <w:lang w:val="sr-BA"/>
        </w:rPr>
        <w:t>Готовински примици од донација које се односе на пословне расходе и губитке</w:t>
      </w:r>
    </w:p>
    <w:p>
      <w:pPr>
        <w:pStyle w:val="Normal"/>
        <w:ind w:left="360" w:hanging="0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inisa Mutic</cp:lastModifiedBy>
  <dcterms:modified xsi:type="dcterms:W3CDTF">2011-05-04T07:45:00Z</dcterms:modified>
  <cp:revision>24</cp:revision>
  <dc:subject/>
  <dc:title/>
</cp:coreProperties>
</file>